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des Sozialwesens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in der Fachrichtung Motopädie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t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65C5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18:00Z</dcterms:created>
  <dc:creator>zech</dc:creator>
  <dc:description/>
  <cp:keywords/>
  <dc:language>en-US</dc:language>
  <cp:lastModifiedBy>Zech, Detlef</cp:lastModifiedBy>
  <cp:lastPrinted>2015-01-07T13:25:00Z</cp:lastPrinted>
  <dcterms:modified xsi:type="dcterms:W3CDTF">2015-04-02T09:31:00Z</dcterms:modified>
  <cp:revision>5</cp:revision>
  <dc:subject/>
  <dc:title>Anlage E</dc:title>
</cp:coreProperties>
</file>